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011-5 –</w:t>
      </w:r>
      <w:r>
        <w:rPr>
          <w:rFonts w:cs="Cambria" w:ascii="Cambria" w:hAnsi="Cambria"/>
          <w:sz w:val="24"/>
          <w:szCs w:val="24"/>
          <w:lang w:val="sr-RS"/>
        </w:rPr>
        <w:t xml:space="preserve"> 1073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1</w:t>
      </w:r>
      <w:r>
        <w:rPr>
          <w:rFonts w:cs="Cambria" w:ascii="Cambria" w:hAnsi="Cambria"/>
          <w:sz w:val="24"/>
          <w:szCs w:val="24"/>
          <w:lang w:val="sr-CS"/>
        </w:rPr>
        <w:t>. јун 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 xml:space="preserve">Приједлога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одлуке о изради Плана парцелације за ауто – пут и гасовод дионице Вукосавље – Брчко и Брчко – Рача по скраћеном поступк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Четвртој сједници одржаној 10. јуна 2019. године разматрао је Приједлог одлуке о изради Плана парцелације за ауто – пут и гасовод дионице Вукосавље – Брчко и Брчко – Рача по скраћеном поступку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Обрен Марковић, Младен Поповић, Наташа Радуловић, Небојша Марић, Мирко Совиљ и Горан Селак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ни су били Драган Чавић, Иванка Марковић и Љубиша Крун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Приједлога одлуке поднио је Драган Јевтић, помоћник министра за урбанизам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Приједлог одлуке, у предложеној форми, разматра на Пе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а је </w:t>
      </w:r>
      <w:r>
        <w:rPr>
          <w:rFonts w:cs="Cambria" w:ascii="Cambria" w:hAnsi="Cambria"/>
          <w:sz w:val="24"/>
          <w:szCs w:val="24"/>
          <w:lang w:val="sr-BA"/>
        </w:rPr>
        <w:t>Наташа Радуловић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АВАЈУЋА 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Наташа Радуловић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011-5 –</w:t>
      </w:r>
      <w:r>
        <w:rPr>
          <w:rFonts w:cs="Cambria" w:ascii="Cambria" w:hAnsi="Cambria"/>
          <w:sz w:val="24"/>
          <w:szCs w:val="24"/>
          <w:lang w:val="sr-RS"/>
        </w:rPr>
        <w:t xml:space="preserve"> 1073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1</w:t>
      </w:r>
      <w:r>
        <w:rPr>
          <w:rFonts w:cs="Cambria" w:ascii="Cambria" w:hAnsi="Cambria"/>
          <w:sz w:val="24"/>
          <w:szCs w:val="24"/>
          <w:lang w:val="sr-CS"/>
        </w:rPr>
        <w:t>. јун 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Нацрта закона о допуни Закона о правосудном испиту Републике Српске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Четвртој сједници одржаној 10. јуна 2019. године разматрао је Нацрт закона о допуни Закона о правосудном испиту Републике Српске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Обрен Марковић, Младен Поповић, Наташа Радуловић, Небојша Марић, Мирко Совиљ, Љубиша Крунић и Горан Селак, чланови Одбор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ни су били Драган Чавић и Иванка Марков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црта закона поднио је Слободан Зец, помоћник министра правд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Нацрт закона, у предложеној форми, разматра на Пе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а је </w:t>
      </w:r>
      <w:r>
        <w:rPr>
          <w:rFonts w:cs="Cambria" w:ascii="Cambria" w:hAnsi="Cambria"/>
          <w:sz w:val="24"/>
          <w:szCs w:val="24"/>
          <w:lang w:val="sr-BA"/>
        </w:rPr>
        <w:t>Наташа Радуловић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АВАЈУЋА 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Наташа Радуловић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011-5 –</w:t>
      </w:r>
      <w:r>
        <w:rPr>
          <w:rFonts w:cs="Cambria" w:ascii="Cambria" w:hAnsi="Cambria"/>
          <w:sz w:val="24"/>
          <w:szCs w:val="24"/>
          <w:lang w:val="sr-RS"/>
        </w:rPr>
        <w:t xml:space="preserve"> 1073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1</w:t>
      </w:r>
      <w:r>
        <w:rPr>
          <w:rFonts w:cs="Cambria" w:ascii="Cambria" w:hAnsi="Cambria"/>
          <w:sz w:val="24"/>
          <w:szCs w:val="24"/>
          <w:lang w:val="sr-CS"/>
        </w:rPr>
        <w:t>. јун 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Нацрта закона о измјенама и допунама Закона о стварним правима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Четвртој сједници одржаној 10. јуна 2019. године разматрао Нацрт закона о измјенама и допунама Закона о стварним правима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Обрен Марковић, Младен Поповић, Наташа Радуловић, Небојша Марић, Мирко Совиљ, Љубиша Крунић и Горан Селак, чланови Одбор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ни су били Драган Чавић и Иванка Марков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црта закона поднијела је Данијела Домазет, представница Републичке управе за геодетске и имовинско-правне послов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Нацрт закона, у предложеној форми, разматра на Пе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а је </w:t>
      </w:r>
      <w:r>
        <w:rPr>
          <w:rFonts w:cs="Cambria" w:ascii="Cambria" w:hAnsi="Cambria"/>
          <w:sz w:val="24"/>
          <w:szCs w:val="24"/>
          <w:lang w:val="sr-BA"/>
        </w:rPr>
        <w:t>Наташа Радуловић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АВАЈУЋА 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Наташа Радуловић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Adamant BG;Arial" w:hAnsi="Adamant BG;Arial" w:cs="Adamant BG;Arial"/>
        <w:sz w:val="14"/>
        <w:szCs w:val="14"/>
        <w:u w:val="single"/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ps</w:t>
      </w:r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@narodnaskupstinars.net</w:t>
      </w:r>
    </w:hyperlink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Adamant BG;Arial" w:hAnsi="Adamant BG;Arial" w:cs="Adamant BG;Arial"/>
        <w:sz w:val="14"/>
        <w:szCs w:val="14"/>
        <w:u w:val="single"/>
        <w:lang w:val="en-US"/>
      </w:rPr>
    </w:pPr>
    <w:r>
      <w:rPr>
        <w:rFonts w:cs="Adamant BG;Arial" w:ascii="Adamant BG;Arial" w:hAnsi="Adamant BG;Arial"/>
        <w:sz w:val="14"/>
        <w:szCs w:val="14"/>
        <w:u w:val="single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G</cp:lastModifiedBy>
  <cp:lastPrinted>2015-02-03T08:56:00Z</cp:lastPrinted>
  <dcterms:modified xsi:type="dcterms:W3CDTF">2019-06-11T06:53:00Z</dcterms:modified>
  <cp:revision>692</cp:revision>
  <dc:subject/>
  <dc:title>Датум, 10</dc:title>
</cp:coreProperties>
</file>